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12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Gêneros Alimentícios, para atender a necessidade da Gerência de Saúde Mental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42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3" w:name="_Hlk184979020"/>
    <w:bookmarkStart w:id="4" w:name="_Hlk184979019"/>
    <w:bookmarkStart w:id="5" w:name="_Hlk184978710"/>
    <w:bookmarkStart w:id="6" w:name="_Hlk184978709"/>
    <w:bookmarkStart w:id="7" w:name="_Hlk184978498"/>
    <w:bookmarkStart w:id="8" w:name="_Hlk184978497"/>
    <w:bookmarkStart w:id="9" w:name="_Hlk184978041"/>
    <w:bookmarkStart w:id="10" w:name="_Hlk184978040"/>
    <w:bookmarkStart w:id="11" w:name="_Hlk184977120"/>
    <w:bookmarkStart w:id="12" w:name="_Hlk184977119"/>
    <w:bookmarkStart w:id="13" w:name="_Hlk181803705"/>
    <w:bookmarkStart w:id="14" w:name="_Hlk181803704"/>
    <w:bookmarkStart w:id="15" w:name="_Hlk168478270"/>
    <w:bookmarkStart w:id="16" w:name="_Hlk168478269"/>
    <w:r>
      <w:rPr/>
      <w:t xml:space="preserve"> </w:t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r>
      <w:rPr>
        <w:lang w:val="en-US" w:eastAsia="en-US"/>
      </w:rPr>
      <w:drawing>
        <wp:inline distT="0" distB="0" distL="0" distR="0">
          <wp:extent cx="2225040" cy="8108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2504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8244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12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3.12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Eliza S. Machado</cp:lastModifiedBy>
  <cp:lastPrinted>2021-01-28T18:09:00Z</cp:lastPrinted>
  <dcterms:modified xsi:type="dcterms:W3CDTF">2025-02-05T19:04:00Z</dcterms:modified>
  <cp:revision>18</cp:revision>
  <dc:subject/>
  <dc:title>Ilmo Sr</dc:title>
</cp:coreProperties>
</file>